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ConsPlusNormal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Владимирской области</w:t>
      </w:r>
    </w:p>
    <w:p>
      <w:pPr>
        <w:pStyle w:val="ConsPlusNormal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 №______ </w:t>
      </w:r>
    </w:p>
    <w:p>
      <w:pPr>
        <w:pStyle w:val="ConsPlusNormal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пределение бюджетных ассигнований</w:t>
        <w:br/>
        <w:t>на развитие сельских территорий и улучшение качества жизни сельского насе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2022 год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3035"/>
        <w:gridCol w:w="527"/>
        <w:gridCol w:w="528"/>
        <w:gridCol w:w="1584"/>
        <w:gridCol w:w="1398"/>
        <w:gridCol w:w="1320"/>
        <w:gridCol w:w="1245"/>
      </w:tblGrid>
      <w:tr>
        <w:trPr>
          <w:tblHeader w:val="true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88 38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3 147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 682,9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развития агропромышленного комплекса Владимирской обла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57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137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137,5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57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137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137,5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Владимирской области "Охрана окружающей среды и рациональное природопользование на территории Владимирской области"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 5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793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793,8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конструкцию гидротехнических сооружений, находящихся в муниципальной собствен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72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45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мероприятия в области использования и охраны водных объектов (Капитальный ремонт гидротехнических сооружений, находящихся в муниципальной собственности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R06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9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72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75,6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гидротехнических сооружений, находящихся в областной собственности, капитальный ремонт и ликвидация бесхозяйных гидротехнических сооруж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R06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297,2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строительство и реконструкцию очистных сооруж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712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1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2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21,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7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561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 (Школа на 150 мест в с. Сновицы, Суздальский район)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Е1 523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16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48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52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62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513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физической культуры и спорта во Владимирской области"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8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253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 P5 5139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88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650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 P5 513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602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Владимирской области "Обеспечение доступным и комфортным жильем населения Владимирской области"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 00 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3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41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732,7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 02 700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3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41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732,7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Дорожное хозяйство Владимирской  области на 2014 – 2025 годы"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 00 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 51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 657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530,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 02 7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 51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 657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530,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культуры"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0 00 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09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993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16,8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азвитие сети учреждений культурно-досугового тип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 А1 55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49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187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039,7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осударственную поддержку отрасли культуры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 А1 551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8,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осударственную поддержку отрасли культуры на обеспечение автотранспортом для внестационарного обслуживани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 A1 5519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осударственную поддержку отрасли культуры на поддержку лучших работников сельских учреждений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 А2 551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осударственную поддержку отрасли культуры на поддержку лучших сельских учреждений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 А2 551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выделение грантов на реализацию творческих проектов на селе в сфере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2 03 713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2 04 705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47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040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366,5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2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6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6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3,6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ая программа Владимирской области "Комплексное развитие сельских территорий Владимирской области"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0 00 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720,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 335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472,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комплексного развития сельских территорий по развитию жилищного строительства и повышению уровня благоустройства домовла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57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 1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комплексного развития сельских территорий по созданию современного облика сельски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2 02 R57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36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8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мероприятий по предотвращению распространения борщевика Сосновско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2 03 716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4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40,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комплексного развития сельских территорий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2 03 757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00,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комплексного развития сельских территорий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2 03 R57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01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26,6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комплексного развития сельских территорий по созданию современного облика сельски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2 02 R57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19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364,2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по улучшению жилищных условий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2 01 257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00,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по улучшению жилищных условий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2 01 R57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5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7,5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комплексного развития сельских территорий по созданию современного облика сельски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2 02 R57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66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9601802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e30f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e142c8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e142c8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7d425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62bde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862bde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e142c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e142c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7d425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00FAFE0-F18A-4ACE-B718-0C9D3A37265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  <Pages>5</Pages>
  <Words>916</Words>
  <Characters>5223</Characters>
  <CharactersWithSpaces>6127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47:00Z</dcterms:created>
  <dc:creator>Бизяева Е.В.</dc:creator>
  <dc:description/>
  <dc:language>en-US</dc:language>
  <cp:lastModifiedBy>vinokurova</cp:lastModifiedBy>
  <cp:lastPrinted>2021-10-25T06:43:00Z</cp:lastPrinted>
  <dcterms:modified xsi:type="dcterms:W3CDTF">2021-10-25T06:43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